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Jason Aceto</w:t>
      </w:r>
    </w:p>
    <w:p>
      <w:pPr>
        <w:pStyle w:val="Normal"/>
        <w:rPr/>
      </w:pPr>
      <w:r>
        <w:rPr/>
        <w:t>30 January 2008</w:t>
      </w:r>
    </w:p>
    <w:p>
      <w:pPr>
        <w:pStyle w:val="Normal"/>
        <w:rPr/>
      </w:pPr>
      <w:r>
        <w:rPr/>
        <w:t>Practicum Block 1</w:t>
      </w:r>
    </w:p>
    <w:p>
      <w:pPr>
        <w:pStyle w:val="Normal"/>
        <w:rPr/>
      </w:pPr>
      <w:r>
        <w:rPr/>
        <w:t xml:space="preserve">Abstract:  </w:t>
      </w:r>
      <w:r>
        <w:rPr>
          <w:i/>
        </w:rPr>
        <w:t xml:space="preserve">Integrating: Differentiated Instruction and Understanding by Design </w:t>
      </w:r>
      <w:r>
        <w:rPr/>
        <w:t>Chapter 3</w:t>
      </w:r>
    </w:p>
    <w:p>
      <w:pPr>
        <w:pStyle w:val="Normal"/>
        <w:rPr/>
      </w:pPr>
      <w:r>
        <w:rPr/>
      </w:r>
    </w:p>
    <w:p>
      <w:pPr>
        <w:pStyle w:val="Normal"/>
        <w:rPr/>
      </w:pPr>
      <w:r>
        <w:rPr/>
      </w:r>
    </w:p>
    <w:p>
      <w:pPr>
        <w:pStyle w:val="Normal"/>
        <w:rPr/>
      </w:pPr>
      <w:r>
        <w:rPr/>
        <w:tab/>
        <w:t xml:space="preserve">In the third chapter our book, </w:t>
      </w:r>
      <w:r>
        <w:rPr>
          <w:i/>
        </w:rPr>
        <w:t>Integrating</w:t>
      </w:r>
      <w:r>
        <w:rPr/>
        <w:t>, by Carol Ann Tomlinson and Jay McTighe we see some important ideas emerge.  The chapter begins by addressing the key issue of how difficult it can be to get through so much content in the allotted time of a school year.  Our authors then discuss how curriculums that aren’t used effectively can perpetuate this problem.  They talk about how standards, which are a huge part of curriculums in this country, have not been able to solve the information overload that students and teachers are experiencing.  Some solutions to this issue were addressed in the opening pages in the forms of examples of “clarification” documents that would explain the intent of the standards as well as identify benchmarks and performance indicators.  The authors also touched on the issue of textbooks adding to the confusion and information overload in our classrooms today.  However, the bulk of this chapter was spent in detailing a solution to these issues, this was referred to as Planning Backwards.  Backwards Planning is suggested in this chapter as a solution to “overload” issues as well as a way for educators to effectively set up their curriculums to meet the needs of their students.  This process involved drawing up the big ideas of a given unit and creating essential questions which will aid students in comprehending the content.  This teaching model also deals with issues from chapter two such as responsive teaching.  The main point of this chapter was essentially to keep in mind that we need to not only have effective curriculums set up, but that we must remember that we need to teach to our students in a way where they can understand our lessons.</w:t>
      </w:r>
    </w:p>
    <w:p>
      <w:pPr>
        <w:pStyle w:val="Normal"/>
        <w:rPr/>
      </w:pPr>
      <w:r>
        <w:rPr/>
        <w:tab/>
        <w:t>In my opinion, I really enjoyed reading this chapter.  I had no idea about teaching models like Backwards Planning, so to be able to read about it and understand what it is all about was interesting to me.  I really got into the parts that dealt with how we can avoid information overload for ourselves and our students.  I had always wondered how teachers steer away from such issues, and in my experience, most have not been able to avoid it.  This is not to say that I could do it any better, but Backwards Planning certainly seems like a way that would give me a great start towards effective curriculum units.  Also, there was a section in this chapter that dealt with how we can effectively assess our students over the essential questions we set up for our unit.  I felt that this part was one of the most valuable pieces of information that I have read in this entire book.  I have been in the dark about how we can assess students as I am just starting off on my journey to becoming a teacher, but this section really gave me a good understanding of what direction I can take in the future.  Another great chapter in this book, it is certainly growing on m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9:00Z</dcterms:created>
  <dc:creator>U Maine Farmington</dc:creator>
  <dc:description/>
  <cp:keywords/>
  <dc:language>en-US</dc:language>
  <cp:lastModifiedBy>U Maine Farmington</cp:lastModifiedBy>
  <dcterms:modified xsi:type="dcterms:W3CDTF">2008-05-08T10:10:00Z</dcterms:modified>
  <cp:revision>1</cp:revision>
  <dc:subject/>
  <dc:title>Jason Aceto</dc:title>
</cp:coreProperties>
</file>